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38-18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26.</w:t>
      </w:r>
      <w:r>
        <w:rPr>
          <w:rFonts w:cs="Arial" w:ascii="Arial" w:hAnsi="Arial"/>
          <w:b/>
          <w:sz w:val="22"/>
          <w:szCs w:val="22"/>
          <w:lang w:val="sr-RS"/>
        </w:rPr>
        <w:t>децембар 2024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9/24-пречишћен текст),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/23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26.децембра 2024. 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Р Е Ш Е Њ Е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сагласности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Јавном комуналном предузећу Шумадија Крагујевац на Одлуку 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Ценовнику комуналних услуга на одржавању чистоће јавних површина на територији града Крагујевца за 2025.годину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број 12-31360 од 18. децембра 2024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Јавном комуналном предузећу Шумадија Крагујевац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Одлуку 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Ценовнику комуналних услуга на одржавању чистоће јавних површина на територији града Крагујевца за 2025.годину, број 12-31360, 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18. децембра 2024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</w:t>
      </w:r>
      <w:r>
        <w:rPr>
          <w:rFonts w:cs="Arial" w:ascii="Arial" w:hAnsi="Arial"/>
          <w:sz w:val="22"/>
          <w:szCs w:val="22"/>
          <w:lang w:val="sr-Latn-RS"/>
        </w:rPr>
        <w:t>jaнуа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давању сагласности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Јавном комуналном предузећу Шумадиј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 Одлуку о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Ценовнику комуналних услуга на одржавању чистоће јавних површина на територији града Крагујевца за 2025. годину, број 12-31360 од 18. децембра 2024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/23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као и </w:t>
      </w:r>
      <w:r>
        <w:rPr>
          <w:rFonts w:cs="Arial" w:ascii="Arial" w:hAnsi="Arial"/>
          <w:sz w:val="22"/>
          <w:szCs w:val="22"/>
          <w:lang w:val="sr-RS"/>
        </w:rPr>
        <w:t xml:space="preserve">да даје сагласност на Одлуке о ценама комуналних услуга, тарифни сис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Јавно комунално предузеће Шумадија Крагујевац, доставило је Одлуку о </w:t>
      </w:r>
      <w:r>
        <w:rPr>
          <w:rFonts w:cs="Arial" w:ascii="Arial" w:hAnsi="Arial"/>
          <w:sz w:val="22"/>
          <w:szCs w:val="22"/>
          <w:lang w:val="sr-Latn-RS"/>
        </w:rPr>
        <w:t xml:space="preserve"> Ценовни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комуналних услуга на одржавању чистоће јавних површина на територији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2-3136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Ј</w:t>
      </w:r>
      <w:r>
        <w:rPr>
          <w:rFonts w:cs="Arial" w:ascii="Arial" w:hAnsi="Arial"/>
          <w:color w:val="000000"/>
          <w:sz w:val="22"/>
          <w:szCs w:val="22"/>
          <w:lang w:val="sr-RS"/>
        </w:rPr>
        <w:t>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18. децембра 2024. 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р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2/23-пречишћен текст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Овом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ru-RU"/>
        </w:rPr>
        <w:t>длук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гулисане су цене комуналних услуга за 2025. годину. Цене вршења услуга остале су на истом нивоу као и у 2024. годин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давање сагласности, од стране надлежног ограна оснивача, на 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комуналних услуга на одржавању чистоће јавних површина на територији града Крагујевца за 2025. годину Јавног комуналног предузећа Шумадија Крагујевац, број 12-31360 од 18. децембра 2024.године.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sectPr>
      <w:headerReference w:type="default" r:id="rId3"/>
      <w:footerReference w:type="default" r:id="rId4"/>
      <w:type w:val="nextPage"/>
      <w:pgSz w:w="11906" w:h="16838"/>
      <w:pgMar w:left="1411" w:right="1411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Slavica Neskovic</cp:lastModifiedBy>
  <cp:lastPrinted>2024-12-27T08:53:00Z</cp:lastPrinted>
  <dcterms:modified xsi:type="dcterms:W3CDTF">2024-12-27T07:54:00Z</dcterms:modified>
  <cp:revision>229</cp:revision>
  <dc:subject/>
  <dc:title/>
</cp:coreProperties>
</file>